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قائمة طيور الاردن </w:t>
      </w:r>
      <w:r>
        <w:rPr>
          <w:b/>
          <w:bCs/>
          <w:sz w:val="28"/>
          <w:szCs w:val="28"/>
        </w:rPr>
        <w:t>Jordan bird List</w:t>
      </w:r>
      <w:r>
        <w:rPr>
          <w:b/>
          <w:bCs/>
          <w:rtl w:val="true"/>
        </w:rPr>
        <w:t xml:space="preserve">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لاحظة </w:t>
      </w:r>
      <w:r>
        <w:rPr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معشش سابقاً</w:t>
      </w:r>
      <w:r>
        <w:rPr/>
        <w:t>fb: former breeder</w:t>
      </w:r>
      <w:r>
        <w:rPr>
          <w:rtl w:val="true"/>
        </w:rPr>
        <w:t xml:space="preserve">/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زائر نادر </w:t>
      </w:r>
      <w:r>
        <w:rPr/>
        <w:t>v: Vagrant</w:t>
      </w:r>
      <w:r>
        <w:rPr>
          <w:rtl w:val="true"/>
        </w:rPr>
        <w:t xml:space="preserve"> / </w:t>
      </w:r>
      <w:r>
        <w:rPr>
          <w:rtl w:val="true"/>
        </w:rPr>
        <w:t xml:space="preserve">   </w:t>
      </w:r>
    </w:p>
    <w:p>
      <w:pPr>
        <w:pStyle w:val="Normal"/>
        <w:jc w:val="right"/>
        <w:rPr/>
      </w:pPr>
      <w:r>
        <w:rPr/>
        <w:t xml:space="preserve">R: Resident with definite breeding records / </w:t>
      </w:r>
      <w:r>
        <w:rPr>
          <w:rtl w:val="true"/>
        </w:rPr>
        <w:t>مقيم</w:t>
      </w:r>
    </w:p>
    <w:p>
      <w:pPr>
        <w:pStyle w:val="Normal"/>
        <w:jc w:val="right"/>
        <w:rPr/>
      </w:pPr>
      <w:r>
        <w:rPr/>
        <w:t>SB: Breeding summer visitor /</w:t>
      </w:r>
      <w:r>
        <w:rPr>
          <w:rtl w:val="true"/>
        </w:rPr>
        <w:t>زائر معشش صيفي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S: Non – breeding summer visitor / </w:t>
      </w:r>
      <w:r>
        <w:rPr/>
        <w:t xml:space="preserve"> </w:t>
      </w:r>
      <w:r>
        <w:rPr>
          <w:rtl w:val="true"/>
        </w:rPr>
        <w:t>زائر صيفي غير معشش</w:t>
      </w:r>
      <w:r>
        <w:rPr/>
        <w:t xml:space="preserve">  </w:t>
      </w:r>
    </w:p>
    <w:p>
      <w:pPr>
        <w:pStyle w:val="Normal"/>
        <w:jc w:val="right"/>
        <w:rPr/>
      </w:pPr>
      <w:r>
        <w:rPr/>
        <w:t>ob: Occasional breeder and regular non breeding summer visitor /</w:t>
      </w:r>
      <w:r>
        <w:rPr>
          <w:rtl w:val="true"/>
        </w:rPr>
        <w:t>مفرخ نادر غير منتظم وزائر صيفي منتظم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WV: Winter visitor / </w:t>
      </w:r>
      <w:r>
        <w:rPr/>
        <w:t xml:space="preserve"> </w:t>
      </w:r>
      <w:r>
        <w:rPr>
          <w:rtl w:val="true"/>
        </w:rPr>
        <w:t>زائر شتوي</w:t>
      </w:r>
      <w:r>
        <w:rPr/>
        <w:t xml:space="preserve"> </w:t>
      </w:r>
      <w:r>
        <w:rPr/>
        <w:t xml:space="preserve"> </w:t>
      </w:r>
    </w:p>
    <w:p>
      <w:pPr>
        <w:pStyle w:val="Normal"/>
        <w:jc w:val="right"/>
        <w:rPr/>
      </w:pPr>
      <w:r>
        <w:rPr/>
        <w:t>PM: Passage migrant /</w:t>
      </w:r>
      <w:r>
        <w:rPr>
          <w:rtl w:val="true"/>
        </w:rPr>
        <w:t>مهاجر عابر</w:t>
      </w:r>
      <w:r>
        <w:rPr/>
        <w:t xml:space="preserve">  </w:t>
      </w:r>
    </w:p>
    <w:p>
      <w:pPr>
        <w:pStyle w:val="Normal"/>
        <w:jc w:val="right"/>
        <w:rPr/>
      </w:pPr>
      <w:r>
        <w:rPr/>
        <w:t xml:space="preserve">t: transient (present throughout the year without breeding ) / </w:t>
      </w:r>
      <w:r>
        <w:rPr>
          <w:rtl w:val="true"/>
        </w:rPr>
        <w:t>زائر في كل المواسم</w:t>
      </w:r>
      <w:r>
        <w:rPr/>
        <w:t xml:space="preserve"> </w:t>
      </w:r>
    </w:p>
    <w:p>
      <w:pPr>
        <w:pStyle w:val="Normal"/>
        <w:jc w:val="right"/>
        <w:rPr/>
      </w:pPr>
      <w:r>
        <w:rPr/>
        <w:t>e: extinct /</w:t>
      </w:r>
      <w:r>
        <w:rPr>
          <w:rtl w:val="true"/>
        </w:rPr>
        <w:t>منقرض</w:t>
      </w:r>
      <w:r>
        <w:rPr/>
        <w:t xml:space="preserve"> </w:t>
      </w:r>
    </w:p>
    <w:p>
      <w:pPr>
        <w:pStyle w:val="Normal"/>
        <w:jc w:val="right"/>
        <w:rPr/>
      </w:pPr>
      <w:r>
        <w:rPr/>
        <w:t>?: status uncertain during the relevant season /</w:t>
      </w:r>
      <w:r>
        <w:rPr>
          <w:rtl w:val="true"/>
        </w:rPr>
        <w:t>وضعه غير مؤكد في هذا الموسم</w:t>
      </w:r>
      <w:r>
        <w:rPr/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حروف الصغيرة مثل</w:t>
      </w:r>
      <w:r>
        <w:rPr>
          <w:rtl w:val="true"/>
        </w:rPr>
        <w:t>(</w:t>
      </w:r>
      <w:r>
        <w:rPr/>
        <w:t>wv</w:t>
      </w:r>
      <w:r>
        <w:rPr/>
        <w:t xml:space="preserve"> </w:t>
      </w:r>
      <w:r>
        <w:rPr/>
        <w:t>, r,</w:t>
      </w:r>
      <w:r>
        <w:rPr/>
        <w:t xml:space="preserve"> </w:t>
      </w:r>
      <w:r>
        <w:rPr/>
        <w:t>s</w:t>
      </w:r>
      <w:r>
        <w:rPr/>
        <w:t xml:space="preserve"> </w:t>
      </w:r>
      <w:r>
        <w:rPr/>
        <w:t>pm</w:t>
      </w:r>
      <w:r>
        <w:rPr>
          <w:rtl w:val="true"/>
        </w:rPr>
        <w:t xml:space="preserve">  )</w:t>
      </w:r>
      <w:r>
        <w:rPr>
          <w:rtl w:val="true"/>
        </w:rPr>
        <w:t xml:space="preserve"> </w:t>
      </w:r>
      <w:r>
        <w:rPr>
          <w:rtl w:val="true"/>
        </w:rPr>
        <w:t>تدل على اعداد صغيرة في هذا الموس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/>
        <w:t>Lower case abbreviations e.g. wv ,r, s, pm  denote species which are generally uncommon during the relevant season.</w:t>
      </w:r>
    </w:p>
    <w:p>
      <w:pPr>
        <w:pStyle w:val="Normal"/>
        <w:jc w:val="right"/>
        <w:rPr/>
      </w:pPr>
      <w:r>
        <w:rPr/>
      </w:r>
    </w:p>
    <w:tbl>
      <w:tblPr>
        <w:tblW w:w="95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5"/>
        <w:gridCol w:w="2880"/>
        <w:gridCol w:w="2340"/>
        <w:gridCol w:w="1440"/>
      </w:tblGrid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mmon name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1"/>
              <w:rPr/>
            </w:pPr>
            <w:r>
              <w:rPr/>
              <w:t xml:space="preserve">Scientific name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2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bic name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2"/>
              <w:bidi w:val="0"/>
              <w:ind w:left="0" w:right="0" w:hanging="0"/>
              <w:jc w:val="left"/>
              <w:rPr/>
            </w:pPr>
            <w:r>
              <w:rPr/>
              <w:t xml:space="preserve">Status 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rich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ruthio camel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نعا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b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ck-throated Div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avia arctic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غطاس بحر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tle Greb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achybaptus ruficoll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غطاس الصغي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V,b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at Crested Greb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diceps cristat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غطاس المتوج الكبي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ck-necked Greb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diceps nigricoll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غطاس أسود الرقب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t-plumaged Petre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terodroma moll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نو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lantic Petre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terodroma incert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>النوء الأطلنطي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ry's Shearwat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lonectris diomede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حايم الماء البن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aked Shearwat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lonectris leucomela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>حايم الماء المخط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sh-footed Shearwat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uffinus carneipe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>حايم الما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oty Shearwat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uffinus grise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>حايم الماء الأسود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son's Storm-petre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ceanites oceanic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>نوء العواص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-billed Tropicbird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haethon aethere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الكران الاستوائ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wn Boob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ula leucogaster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>ألاطي</w:t>
            </w:r>
            <w:r>
              <w:rPr>
                <w:rFonts w:ascii="Arial" w:hAnsi="Arial" w:cs="Arial"/>
                <w:rtl w:val="true"/>
              </w:rPr>
              <w:t>ش</w:t>
            </w:r>
            <w:r>
              <w:rPr>
                <w:rFonts w:ascii="Arial" w:hAnsi="Arial" w:cs="Arial"/>
                <w:rtl w:val="true"/>
              </w:rPr>
              <w:t xml:space="preserve"> البن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v,t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moran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halacrocorax carb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غراب البحر </w:t>
            </w:r>
            <w:r>
              <w:rPr>
                <w:rFonts w:ascii="Arial" w:hAnsi="Arial" w:cs="Arial"/>
                <w:rtl w:val="true"/>
              </w:rPr>
              <w:t>الأسود</w:t>
            </w:r>
            <w:r>
              <w:rPr>
                <w:rFonts w:ascii="Arial" w:hAnsi="Arial" w:cs="Arial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gmy Cormoran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halacrocorax pygme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غاق </w:t>
            </w:r>
            <w:r>
              <w:rPr>
                <w:rFonts w:ascii="Arial" w:hAnsi="Arial" w:cs="Arial"/>
                <w:rtl w:val="true"/>
              </w:rPr>
              <w:t>ألا قز</w:t>
            </w:r>
            <w:r>
              <w:rPr>
                <w:rFonts w:ascii="Arial" w:hAnsi="Arial" w:cs="Arial"/>
                <w:rtl w:val="true"/>
              </w:rPr>
              <w:t>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v 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t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hinga melanogaster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>الز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v (formerly)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Pelica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elecanus onocrotal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بجع الابيض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er Frigatebird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regata arie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قرصان البحر الصغي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ter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Botaurus stellar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واق الكبي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tle Bitter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xobrychus minut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الواق الصغي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b,PM,?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ght Hero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ycticorax nycticorax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غراب اللي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b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n-backed Hero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Butorides striat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بلشون الأخض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quacco Hero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rdeola ralloide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واق الابيض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b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le Egre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Bubulcus ib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أبو قردان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ern Reef Hero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gretta gular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>بلشون البح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tle Egre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gretta garzett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بلشون الابيض الصغي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mediate Egre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gretta intermedi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البلشون اصفر المنقا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at White Egre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gretta alb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بلشون الابيض الكبي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wv,?s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ck-headed Hero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rdea melanocephal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بلشون اسود الرأس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y Hero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rdea cinere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مالك الحزين الرماد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ple Hero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rdea purpure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مالك الحزين </w:t>
            </w:r>
            <w:r>
              <w:rPr>
                <w:rFonts w:ascii="Arial" w:hAnsi="Arial" w:cs="Arial"/>
                <w:rtl w:val="true"/>
              </w:rPr>
              <w:t>الأرجواني</w:t>
            </w:r>
            <w:r>
              <w:rPr>
                <w:rFonts w:ascii="Arial" w:hAnsi="Arial" w:cs="Arial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b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liath Hero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rdea goliath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مالك الحزين الكبي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llow-billed Stork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ycteria ib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لقلق اصفر المنقا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ck Stork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iconia nigr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لقلق </w:t>
            </w:r>
            <w:r>
              <w:rPr>
                <w:rFonts w:ascii="Arial" w:hAnsi="Arial" w:cs="Arial"/>
                <w:rtl w:val="true"/>
              </w:rPr>
              <w:t>الأسود</w:t>
            </w:r>
            <w:r>
              <w:rPr>
                <w:rFonts w:ascii="Arial" w:hAnsi="Arial" w:cs="Arial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Stork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iconia ciconi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لقلق الابيض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?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ossy Ibis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legadis falcinell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أبو</w:t>
            </w:r>
            <w:r>
              <w:rPr>
                <w:rFonts w:ascii="Arial" w:hAnsi="Arial" w:cs="Arial"/>
                <w:rtl w:val="true"/>
              </w:rPr>
              <w:t xml:space="preserve"> منجل </w:t>
            </w:r>
            <w:r>
              <w:rPr>
                <w:rFonts w:ascii="Arial" w:hAnsi="Arial" w:cs="Arial"/>
                <w:rtl w:val="true"/>
              </w:rPr>
              <w:t>الأسود</w:t>
            </w:r>
            <w:r>
              <w:rPr>
                <w:rFonts w:ascii="Arial" w:hAnsi="Arial" w:cs="Arial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onbil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latalea leucorodi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أبو</w:t>
            </w:r>
            <w:r>
              <w:rPr>
                <w:rFonts w:ascii="Arial" w:hAnsi="Arial" w:cs="Arial"/>
                <w:rtl w:val="true"/>
              </w:rPr>
              <w:t xml:space="preserve"> ملعق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ater Flamingo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hoenicopterus ruber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نحام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te Swa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ygnus olor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اوز العراق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wick's Swa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ygnus columbian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اوز ابيض صغي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-fronted Goos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ser albifron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اوز ابيض الجبهة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er White-fronted Goos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ser erythrop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الاوزة الصغير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ylag Goos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ser anser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اوز </w:t>
            </w:r>
            <w:r>
              <w:rPr>
                <w:rFonts w:ascii="Arial" w:hAnsi="Arial" w:cs="Arial"/>
                <w:rtl w:val="true"/>
              </w:rPr>
              <w:t>الأربد</w:t>
            </w:r>
            <w:r>
              <w:rPr>
                <w:rFonts w:ascii="Arial" w:hAnsi="Arial" w:cs="Arial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ddy Shelduck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adorna ferrugine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بط الاحم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lduck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adorna tadorn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شهرمان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,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tton Pygmy-goos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ettapus coromandelian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البط الاخض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geo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as penelop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مصو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cated Duck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as falcat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حذف منجل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dwal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as streper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السمار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as crecc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الشرشير الشتو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lard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as platyrhyncho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بو حشيش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tai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us acut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ب</w:t>
            </w:r>
            <w:r>
              <w:rPr>
                <w:rFonts w:ascii="Arial" w:hAnsi="Arial" w:cs="Arial"/>
                <w:rtl w:val="true"/>
              </w:rPr>
              <w:t>لبول</w:t>
            </w:r>
            <w:r>
              <w:rPr>
                <w:rFonts w:ascii="Arial" w:hAnsi="Arial" w:cs="Arial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gane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as querquedul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شرشير الصيف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?fb,PM,?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vel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as clypeat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كي</w:t>
            </w:r>
            <w:r>
              <w:rPr>
                <w:rFonts w:ascii="Arial" w:hAnsi="Arial" w:cs="Arial"/>
                <w:rtl w:val="true"/>
              </w:rPr>
              <w:t>ش</w:t>
            </w:r>
            <w:r>
              <w:rPr>
                <w:rFonts w:ascii="Arial" w:hAnsi="Arial" w:cs="Arial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bled Duck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maronetta angustirostr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الحذف المرقط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b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d-crested Pochard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etta rufin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كوشرة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hard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ythya ferin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حمراو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uginous Duck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ythya nyroc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حمراوي ابيض العين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fted Duck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ythya fuligul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بو خصل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-tailed Duck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angula hyemal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بط طويل الذنب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-headed Duck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xyura leucocephal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بط ابيض الرأس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ney Buzzard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ernis apivor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صقر العسل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sted Honey Buzzard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ernis ptilorhynch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صقر العسل المتوج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ck Kit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ilvus migran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حدأة السوداء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 Kit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ilvus milv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حدأة الحمراء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mergei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ypaetus barbat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كاسر العظم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b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yptian Vultur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eophron percnopter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رخم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ffon Vultur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yps fulv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نسر البن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ppet-faced Vultur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orgos tracheliot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نسر النوب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b,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ck Vultur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egypius monach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نسر </w:t>
            </w:r>
            <w:r>
              <w:rPr>
                <w:rFonts w:ascii="Arial" w:hAnsi="Arial" w:cs="Arial"/>
                <w:rtl w:val="true"/>
              </w:rPr>
              <w:t>الأسود</w:t>
            </w:r>
            <w:r>
              <w:rPr>
                <w:rFonts w:ascii="Arial" w:hAnsi="Arial" w:cs="Arial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,wv?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rt-toed Eagl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ircaetus gallic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عقاب الحيات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B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sh Harri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ircus aeruginos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مرزة البطائح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?fb,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 Harri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ircus cyane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مرزة الدجاج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lid Harri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ircus macrour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مرزة الباهت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gu's Harri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ircus pygarg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مرزة مونتاكو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oshawk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cipiter gentil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باز الصداح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rrowhawk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cipiter nis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باشق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?sb,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ant Sparrowhawk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cipiter brevipe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بيد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zzard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Buteo bute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صقر الحوام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-legged Buzzard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Buteo rufin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حميق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gh-legged Buzzard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Buteo lagop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الصقر الحوام المسرول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er Spotted Eagl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quila pomarin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عقاب </w:t>
            </w:r>
            <w:r>
              <w:rPr>
                <w:rFonts w:ascii="Arial" w:hAnsi="Arial" w:cs="Arial"/>
                <w:rtl w:val="true"/>
              </w:rPr>
              <w:t>الأسفع</w:t>
            </w:r>
            <w:r>
              <w:rPr>
                <w:rFonts w:ascii="Arial" w:hAnsi="Arial" w:cs="Arial"/>
                <w:rtl w:val="true"/>
              </w:rPr>
              <w:t xml:space="preserve"> الصغي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tted Eagl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quila clang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عقاب </w:t>
            </w:r>
            <w:r>
              <w:rPr>
                <w:rFonts w:ascii="Arial" w:hAnsi="Arial" w:cs="Arial"/>
                <w:rtl w:val="true"/>
              </w:rPr>
              <w:t>الأسفع</w:t>
            </w:r>
            <w:r>
              <w:rPr>
                <w:rFonts w:ascii="Arial" w:hAnsi="Arial" w:cs="Arial"/>
                <w:rtl w:val="true"/>
              </w:rPr>
              <w:t xml:space="preserve"> الكبي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ppe Eagl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quila nipalens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عقاب  البادية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erial Eagl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quila heliac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ملك العقبان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lden Eagl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quila chrysaeto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عقاب الذهب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reaux's Eagl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quila verreauxi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عقاب </w:t>
            </w:r>
            <w:r>
              <w:rPr>
                <w:rFonts w:ascii="Arial" w:hAnsi="Arial" w:cs="Arial"/>
                <w:rtl w:val="true"/>
              </w:rPr>
              <w:t>الأسود</w:t>
            </w:r>
            <w:r>
              <w:rPr>
                <w:rFonts w:ascii="Arial" w:hAnsi="Arial" w:cs="Arial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oted Eagl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Hieraaetus pennat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عقاب المسير الشاحب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?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elli's Eagl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Hieraaetus fasciat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عقاب بونلل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pre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ndion haliaet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عقاب النسار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esser Kestre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lco naumann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عويسق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B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tre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lco tinnuncul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عوسق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-footed Falco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lco vespertin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اللزيق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li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lco columbari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يؤيؤ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bb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lco subbute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شويهين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b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onora's Falco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lco eleonora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صقر اليونورا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oty Falco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lco concolor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صقر الغروب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B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n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lco biarmic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حر العرب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,pm?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k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lco cherrug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صقر الغزال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egrin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lco peregrin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شاهين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bary Falco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lco pelegrinoide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شاهين المغرب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uka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ectoris chukar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شنا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 Partridg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mmoperdix hey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حجل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ck Francoli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rancolinus francolin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سْبِت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i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turnix coturnix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فر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?s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 Rai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allus aquatic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مرعة الماء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wv,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tted Crak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rzana porzan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مرعة المنقط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tle Crak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rzana parv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مرعة الصغير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llon's Crak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rzana pusill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مرعة بيلون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ncrak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rex crex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صفرد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rhe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allinula chlorop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دجاجة الماء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,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ple Gallinul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rphyrio porphyri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دجاجة السلطاني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ulica atr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كوت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,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ran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rus gr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رها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iselle Cran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thropoides virg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رها العذراء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ubara Bustard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hlamydotis undulat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حبارى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,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ystercatch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Haematopus ostraleg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صياد المحا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ck-winged Stil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Himantopus himantop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بو مغازل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B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oce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curvirostra avosett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نكات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B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b Plov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romas ardeol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الحنكو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ne-curlew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Burhinus oedicnem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كروان الصحراو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b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m-coloured Cours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ursorius cursor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دّرج الصحراو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B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red Pratincol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lareola pratincol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بو اليسر المطوق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B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ck-winged Pratincol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lareola nordmann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بو اليسر اسود الجناح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tle Ringed Plov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haradrius dubi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زقزاق المطوق الصغي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b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nged Plov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haradrius hiaticul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زقزاق المطوق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tish Plov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haradrius alexandrin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زقزاق الاسكندران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B,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ater Sand Plov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haradrius leschenaulti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زقزاق الرمل الكبي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b,PM,?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pian Plov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haradrius asiatic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>الزقزاق القزويني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tere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haradrius morinell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القطقاط الاغب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ific Golden Plov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luvialis fulv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القطقاط الذهب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y Plov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luvialis squatarol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القطقاط الرماد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ur-winged Plov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Hoplopterus spinos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زقزاق </w:t>
            </w:r>
            <w:r>
              <w:rPr>
                <w:rFonts w:ascii="Arial" w:hAnsi="Arial" w:cs="Arial"/>
                <w:rtl w:val="true"/>
              </w:rPr>
              <w:t xml:space="preserve">أبو ظفر </w:t>
            </w:r>
            <w:r>
              <w:rPr>
                <w:rFonts w:ascii="Arial" w:hAnsi="Arial" w:cs="Arial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ckhead Plov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Hoplopterus tect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>القطقاط اسود الرا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able Plov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hettusia gregari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زقزاق السهول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-tailed Plov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hettusia leucur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الزقزاق ابيض الذيل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pwing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Vanellus vanell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زقزاق الشام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o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lidris canut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دريجة الشمال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erling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lidris alb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المدروان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tle Stin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lidris minut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فطيرة الصغير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minck's Stin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lidris temmincki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فطيرة تمنك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lew Sandpip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lidris ferrugine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كروان الماء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li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lidris alpin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درّيج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ad-billed Sandpip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imicola falcinell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طيطوي منجل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ff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hilomachus pugnax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حجوال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k Snip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ymnocryptes minim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شنقب الصغي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ip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allinago gallinag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شنقب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at Snip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allinago medi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شنقب الكبي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tail Snip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allinago stenur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الشنقب المخطط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cock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colopax rusticol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ديك الغاب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ck-tailed Godwi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imosa limos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بقويقة سلطاني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ar-tailed Godwi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imosa lapponic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بقويق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mbre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umenius phaeop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الفيوب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nder-billed Curlew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umenius tenuirostr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الكروان رفيع المنقا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lew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umenius arquat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كروان الماء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tted Redshank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ringa erythrop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الطيطوي الداكن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dshank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ringa totan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طيطوي احمر الساق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sh Sandpip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ringa stagnatil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طيطوي البطائح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nshank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ringa nebulari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طيطوي اخضر الساق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?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n Sandpip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ringa ochrop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طيطوي الاخض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WV,s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 Sandpip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ringa glareol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طيطوي الغاب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ek Sandpip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Xenus cinere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الطيطوي الرماد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on Sandpip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titis hypoleuco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طيطو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wv,s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ton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renaria interpre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قبرة الماء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-necked Phalarop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halaropus lobat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طيطوي الماء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arine Sku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ercorarius pomarin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الكرك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tic Sku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ercorarius parasitic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الكركر القطب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-tailed Sku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ercorarius longicaud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الكركر الصقر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 Polar Sku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ercorarius maccormick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الكركر الجنوب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oty Gul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rus hemprichi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النورس الداكن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-eyed Gul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rus leucophthalm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نورس ابيض العين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at Black-headed Gul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rus ichthyaet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نورس السمك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tle Gul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rus minut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نورس الصغي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ine's Gul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rus sabin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نورس صغير قطب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ck-headed Gul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rus ridibund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نورس اسود الراس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rey-headed Gul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rus cirrocephal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النورس رمادي الراس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nder-billed Gul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rus gene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نورس مستدق المنقا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ouin's Gul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rus audouini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نورس المرجان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on Gul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rus can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نورس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er Black-backed Gul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rus fusc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نورس اسود الظهر الصغي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llow-legged Gul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rus cachinnan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النورس ابيض الراس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enian Gul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rus armenic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نورس ارمن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uglin's Gul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rus heuglin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نروس رمادي الظه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aucous Gul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rus hyperbore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نورس قطب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ll-billed Ter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elochelidon nilotic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الخطاف النيل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pian Ter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erna caspi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>الخطاف القزويني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sted Ter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erna bergi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>الخطاف المتوج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er Crested Ter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erna bengalens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الخطاف المتوج الصغي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wich Ter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erna sandvicens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الخرشن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on Ter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erna hirund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خطاف البح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tic Ter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erna paradisae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الخطاف القطب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-cheeked Ter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erna repress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الخطاف الملتح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dled Ter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erna anaethet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الخطاف الاسخم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tle Ter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erna albifron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الخطاف الصغي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skered Ter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hlidonias hybrid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الخطاف الملتح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ck Ter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hlidonias niger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خطاف المستنقعات الاسود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-winged Black Ter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hlidonias leucopter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ابو رق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ob?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htenstein's Sandgrous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terocles lichtensteini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قطا المخطط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?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wned Sandgrous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terocles coronat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قطا المتوج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tted Sandgrous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terocles senegall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قطا المنقط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stnut-bellied Sandgrous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terocles exust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القطا البن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ck-bellied Sandgrous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terocles oriental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قطا الكدّر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v,ob?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-tailed Sandgrous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terocles alchat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قطا العراق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k Dov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umba livi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حمام الازرق </w:t>
            </w:r>
            <w:r>
              <w:rPr>
                <w:rFonts w:ascii="Arial" w:hAnsi="Arial" w:cs="Arial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ck Dov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umba oena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الحمام الازرق الشمال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pigeo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umba palumb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حمام الغاب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rican Collared Dov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reptopelia roseogrise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الحمامة المطوقة الافريقي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red Dov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reptopelia decaoct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حمامة المطوق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tle Dov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reptopelia turtur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حمامة ال</w:t>
            </w:r>
            <w:r>
              <w:rPr>
                <w:rFonts w:ascii="Arial" w:hAnsi="Arial" w:cs="Arial"/>
                <w:rtl w:val="true"/>
              </w:rPr>
              <w:t xml:space="preserve">رقطي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B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ghing Dov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reptopelia senegalens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حمامة النخيل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aqua Dov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ena capens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حمامة طويلة الذنب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?,pm,s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ng-necked Parakee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sittacula kramer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ببغاء المطوقة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 (introduced)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at Spotted Cuckoo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amator glandari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وقواق المنقط الكبي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?sb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ckoo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uculus canor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وقواق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?sb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n Ow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yto alb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بومة البيضاء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ated Scops Ow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tus bruce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ثبج المخطط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?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ps Ow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tus scop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ثبج الاوروب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B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gle Ow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Bubo bub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بومة النساري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wn Fish Ow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Ketupa zeylonens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بومة السمك السمراء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?r (prob extinct)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tle Ow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thene noctu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بومة الصغير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wny Ow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rix aluc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الخبل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e's Tawny Ow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rix butler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خبل الصخر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-eared Ow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sio ot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بومة الاذناء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rt-eared Ow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sio flamme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بومة الصمعاء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wv?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bian Nightja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primulgus nubic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سِدْ النوب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?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ghtja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primulgus europae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سِدْ الاوروب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yptian Nightja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primulgus aegypti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سِبْد المصر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,?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if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us ap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سمام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?sb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lid Swif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us pallid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سمامة الباهت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B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pine Swif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us melb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</w:t>
            </w:r>
            <w:r>
              <w:rPr>
                <w:rFonts w:ascii="Arial" w:hAnsi="Arial" w:cs="Arial"/>
                <w:rtl w:val="true"/>
              </w:rPr>
              <w:t>سمامة الجبل</w:t>
            </w:r>
            <w:r>
              <w:rPr>
                <w:rFonts w:ascii="Arial" w:hAnsi="Arial" w:cs="Arial"/>
                <w:rtl w:val="true"/>
              </w:rPr>
              <w:t>ية</w:t>
            </w:r>
            <w:r>
              <w:rPr>
                <w:rFonts w:ascii="Arial" w:hAnsi="Arial" w:cs="Arial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B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tle Swif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us affin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سمامة الصغير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B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yrna Kingfish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Halcyon smyrnens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سمّاك ابيض الصد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gfish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cedo atth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سمّاك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?sb,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d Kingfish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yle rud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سمّاك الابق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tle Green Bee-eat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rops oriental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وروار</w:t>
            </w:r>
            <w:r>
              <w:rPr>
                <w:rFonts w:ascii="Arial" w:hAnsi="Arial" w:cs="Arial"/>
                <w:rtl w:val="true"/>
              </w:rPr>
              <w:t xml:space="preserve"> الأخضر </w:t>
            </w:r>
            <w:r>
              <w:rPr>
                <w:rFonts w:ascii="Arial" w:hAnsi="Arial" w:cs="Arial"/>
                <w:rtl w:val="true"/>
              </w:rPr>
              <w:t xml:space="preserve">الصغي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e-cheeked Bee-eat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rops supercilios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وروار ازرق الخد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b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e-eat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rops apiaster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وروا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B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l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racias garrul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شقراق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?sb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opo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pupa epop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هدهد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,PM,SB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yneck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ynx torquill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لّواء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?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ian Woodpeck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ndrocopos syriac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نقار الخشب السور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ck-crowned Finch-lark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remopterix nigricep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rtl w:val="true"/>
              </w:rPr>
              <w:t xml:space="preserve">قبرة سوداء القنة </w:t>
            </w:r>
            <w:r>
              <w:rPr>
                <w:rFonts w:ascii="Arial" w:hAnsi="Arial" w:cs="Arial"/>
                <w:rtl w:val="true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n's Lark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remalauda dunn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قبرة الرمال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-tailed Desert Lark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mmomanes cinctur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قبرة الصحراء موشمة الذنب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ert Lark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mmomanes desert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قبرة الصحراء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opoe Lark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aemon alaudipe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قبرة الهدهدي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ck-billed Lark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amphocoris clotbe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قبرة</w:t>
            </w:r>
            <w:r>
              <w:rPr>
                <w:rFonts w:ascii="Arial" w:hAnsi="Arial" w:cs="Arial"/>
                <w:rtl w:val="true"/>
              </w:rPr>
              <w:t xml:space="preserve"> سميكة </w:t>
            </w:r>
            <w:r>
              <w:rPr>
                <w:rFonts w:ascii="Arial" w:hAnsi="Arial" w:cs="Arial"/>
                <w:rtl w:val="true"/>
              </w:rPr>
              <w:t xml:space="preserve"> المنقا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andra Lark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lanocorypha calandr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قبرة </w:t>
            </w:r>
            <w:r>
              <w:rPr>
                <w:rFonts w:ascii="Arial" w:hAnsi="Arial" w:cs="Arial"/>
                <w:rtl w:val="true"/>
              </w:rPr>
              <w:t xml:space="preserve">مطوق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b,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maculated Lark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lanocorypha bimaculat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قبرة الشرق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b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rt-toed Lark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landrella brachydactyl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فبرة السهو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b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er Short-toed Lark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landrella rufescen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قبرة السهوب الصغير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B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sted Lark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alerida cristat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قبرة المتوج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lark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ullula arbore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قبرة الغاب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b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ylark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auda arvens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الزرع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minck's Horned Lark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remophila biloph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قبرة الصحراء المقرن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 Marti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iparia ripari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خطاف الشواطئ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k Marti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tyonoprogne fuligul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خطاف الصخو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g Marti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tyonoprogne rupestr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خطاف الشواهق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allow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Hirundo rustic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سنونو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-rumped Swallow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Hirundo dauric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سنونو احمر العجز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B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 Marti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lichon urbic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خطاف البيوت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hard's Pipi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thus novaeseelandia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بو تمرة شرق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wny Pipi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thus campestr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بو تمرة  الاصف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b,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-billed Pipi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thus simil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بو تمرة طويل المنقا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ive-backed Pipi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thus hodgson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ابو تمرة زيتون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e Pipi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thus trivial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بو تمرة الشج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dow Pipi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thus pratens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بو تمرة  الحقول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-throated Pipi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thus cervin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بو تمرة احمر الزو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 Pipi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thus spinolett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بو تمرة الماء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V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llow Wagtai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otacilla flav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ذعرة الصفراء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b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rine Wagtai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otacilla citreol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ذعرة ليموني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?sb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y Wagtai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otacilla cinere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ذعرة الرمادي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Wagtai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otacilla alb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ذعرة البيضاء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-cheeked Bulbu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ycnonotus leucogeny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بلبل ابيض الخد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llow-vented Bulbu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ycnonotus xanthopygo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بلبل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e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roglodytes troglodyte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صعو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nock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unella modular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عصفور الشوك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de's Accento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unella ocular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المختبئ الايران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pine Accento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unella collar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المختبئ الجبل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fous Bush Robi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cotrichas galactote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حمر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B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i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rithacus rubecul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بو الحن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ush Nightingal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uscinia luscini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هزّا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ghtingal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uscinia megarhyncho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عندلي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b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ethroa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uscinia svecic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مسه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-throated Robi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rania guttural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بو الحن ابيض الزو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ck Redstar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hoenicurus ochruro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حميراء السوداء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star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hoenicurus phoenicur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حميرا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ckstar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comela melanur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</w:t>
            </w:r>
            <w:r>
              <w:rPr>
                <w:rFonts w:ascii="Arial" w:hAnsi="Arial" w:cs="Arial"/>
                <w:rtl w:val="true"/>
              </w:rPr>
              <w:t xml:space="preserve">الشحيت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ncha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axicola rubetr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قليعي الاحم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necha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axicola torquat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قليعي المطوق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abelline Wheatea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enanthe isabellin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ابلق الاشهب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B,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atea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enanthe oenanth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ابلق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prus Wheatea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enanthe cypriac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ابلق قبرص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ck-eared Wheatea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enanthe hispanic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ابلق اسود الاذن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B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ert Wheatea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enanthe desert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بلق البادي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sch's Wheatea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enanthe finschi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ابلق العربي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-rumped Wheatea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enanthe moest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ابلق احمر العجز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-tailed Wheatea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enanthe xanthoprymn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بلق احمر الذيل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,wv?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urning Wheatea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enanthe lugen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ابلق الحزين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oded Wheatea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enanthe monach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ابلق ابو قلنسو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-crowned Black Wheatea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enanthe leucopyg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ابلق الاسود ابيض القن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k Thrush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onticola saxatil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سمّنة الصخ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e Rock Thrush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onticola solitari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سمّنة الصخر الزرقاء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ng Ouze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urdus torquat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شحرور المطوق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ckbird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urdus merul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شحرو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eldfar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urdus pilar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سمنّة الحقول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g Thrush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urdus philomelo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سمّنة المطرب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wing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urdus iliac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سمّنة المغرد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tle Thrush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urdus viscivor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سمنّة الدبق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tti's Warbl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ttia cett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هازجة ست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n-tailed Warbl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isticola juncid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هازجة مروحية الذنب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b?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ceful Warbl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inia gracil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هازجة طويلة الذنب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ub Warbl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cotocerca inquiet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هازجة الشجيرات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sshopper Warbl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ocustella naevi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rtl w:val="true"/>
              </w:rPr>
              <w:t xml:space="preserve">هازجة الحقول </w:t>
            </w:r>
            <w:r>
              <w:rPr>
                <w:rFonts w:ascii="Arial" w:hAnsi="Arial" w:cs="Arial"/>
                <w:rtl w:val="true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r Warbl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ocustella fluviatil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هازجة الماء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i's Warbl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ocustella luscinioide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هازجة الغاب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b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ustached Warbl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rocephalus melanopogo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هازجة ذات الشارب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quatic Warbl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rocephalus paludicol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هازجة المستنقعات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ge Warbl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rocephalus schoenobaen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هازجة السعد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sh Warbl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rocephalus palustr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هازجة البطائح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ed Warbl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rocephalus scirpace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هازجة القصب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B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morous Reed Warbl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rocephalus stentore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هازجة القصب الصيّاح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at Reed Warbl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rocephalus arundinace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هازجة القصب الكبير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b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ivaceous Warbl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Hippolais pallid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خنشع الزيتوني الشاحب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B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oted Warbl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Hippolais caligat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الخنسع الصغي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cher's Warbl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Hippolais languid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خنشع الشجر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B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ive-tree Warbl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Hippolais olivetorum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خنشع الزيتون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terine Warbl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Hippolais icterin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خنشع  الليمون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tacled Warbl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ylvia conspicillat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دُخلة ذات النظار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alpine Warbl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ylvia cantillan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ُدُ خلة الصرود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nétries's Warbl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ylvia mystace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دُخلة</w:t>
            </w:r>
            <w:r>
              <w:rPr>
                <w:rFonts w:ascii="Arial" w:hAnsi="Arial" w:cs="Arial"/>
                <w:rtl w:val="true"/>
              </w:rPr>
              <w:t xml:space="preserve"> الطرفاء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dinian Warbl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ylvia melanocephal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هازجة </w:t>
            </w:r>
            <w:r>
              <w:rPr>
                <w:rFonts w:ascii="Arial" w:hAnsi="Arial" w:cs="Arial"/>
                <w:rtl w:val="true"/>
              </w:rPr>
              <w:t xml:space="preserve"> سردينيا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prus Warbl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ylvia melanothorax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هازجة  قبر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üppell's Warbl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ylvia rueppell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دُخلة روبي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ert Warbl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ylvia nan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دُخلة البادي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bian Warbl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ylvia leucomelaen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هازجة العربي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phean Warbl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ylvia hortens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دُخلة المغني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B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ed Warbl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ylvia nisori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دٌخلة الموشم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er Whitethroa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ylvia curruc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زريقة فيرانية </w:t>
            </w:r>
            <w:r>
              <w:rPr>
                <w:rFonts w:ascii="Arial" w:hAnsi="Arial" w:cs="Arial"/>
                <w:rtl w:val="true"/>
              </w:rPr>
              <w:t xml:space="preserve">صغرى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B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throa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ylvia commun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زريقة فيرانية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b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den Warbl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ylvia bori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دُخلة البساتين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ckcap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ylvia atricapill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عصفور التين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elli's Warbl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hylloscopus bonell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نقشارة بونلي الشرقي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 Warbl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hylloscopus sibilatrix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نقشارة الغاب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in Leaf Warbl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hylloscopus neglect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نقشارة الصغير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ffchaff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hylloscopus collybit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نقشار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ow Warbl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hylloscopus trochil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نقشارة الصفصاف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ldcres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gulus regul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النقشارة ذهبية القن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tted Flycatch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uscicapa striat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خاطف الذباب المنقط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B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-breasted Flycatch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icedula parv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خاطف الذباب الصغي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-collared Flycatch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icedula semitorquat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خاطف الذباب القوقاسي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red Flycatch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icedula albicoll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خاطف الذباب المطوق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d Flycatch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icedula hypoleuc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خاطف الذباب الابق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bian Babbl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urdoides squamicep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الثرثارة العربي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e Ti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rus caerule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قرقف الازرق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at Ti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rus major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قرقف الكبي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llcreep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ichodroma murari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الطائر الصخر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duline Ti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miz pendulin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قرقف القصب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nge-tufted Sunbird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ectarinia ose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تمير الفلسطين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lden Oriol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riolus oriol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صفّي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abelline Shrik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nius isabellin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صرد الاشهب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-backed Shrik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nius colluri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صرّد احمر الظه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,?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er Grey Shrik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nius minor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صرّ د الرمادي الصغي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ppe Grey Shrik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nius pallidirostr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>الصرّد</w:t>
            </w:r>
            <w:r>
              <w:rPr>
                <w:rFonts w:ascii="Arial" w:hAnsi="Arial" w:cs="Arial"/>
                <w:rtl w:val="true"/>
              </w:rPr>
              <w:t xml:space="preserve"> الرمادي الشرق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ern Grey Shrik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nius meridional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 </w:t>
            </w:r>
            <w:r>
              <w:rPr>
                <w:rFonts w:ascii="Arial" w:hAnsi="Arial" w:cs="Arial"/>
                <w:rtl w:val="true"/>
              </w:rPr>
              <w:t>الصرّد</w:t>
            </w:r>
            <w:r>
              <w:rPr>
                <w:rFonts w:ascii="Arial" w:hAnsi="Arial" w:cs="Arial"/>
                <w:rtl w:val="true"/>
              </w:rPr>
              <w:t xml:space="preserve"> الرماد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chat Shrik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nius senator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صرّد احمر القن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B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ked Shrik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nius nubic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صرّد  المقن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B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arrulus glandari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بو زريق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kdaw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rvus monedul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غراب الزر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an House Crow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rvus splenden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غراب البيوت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k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rvus frugileg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زاغ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oded Crow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rvus coron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غراب الابق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wn-necked Rave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rvus ruficoll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غراب النوح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ve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rvus corax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غراب الاسود الكبي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n-tailed Rave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rvus rhipidur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غراب مروحي الذنب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stram's Grackl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nychognathus tristrami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سوادي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ling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urnus vulgar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زرزو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e-coloured Starling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urnus rose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الزرزور الورد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 Sparrow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sser domestic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عصفور الدور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nish Sparrow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sser hispaniolens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عصفور الاسبان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ad Sea Sparrow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sser moabitic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عصفور البحر الميت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e Rock Sparrow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etronia brachydactyl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عصفور الصخري الشاحب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b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k Sparrow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etronia petroni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عصفور الصخري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an Silverbil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uodice malabaric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حبّاك الهند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 (introduced)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ffinch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ringilla coeleb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عصفور الظالم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mbling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ringilla montifringill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rtl w:val="true"/>
              </w:rPr>
              <w:t xml:space="preserve">الشرشور الجبلي </w:t>
            </w:r>
            <w:r>
              <w:rPr>
                <w:rFonts w:ascii="Arial" w:hAnsi="Arial" w:cs="Arial"/>
                <w:rtl w:val="true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-fronted Seri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rinus pusill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النعار احمر الجبه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rinus serin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النعار الاوروب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stram's Seri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rinus syriac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نعار السور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,pm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nfinch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rduelis chlor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حسون الاخض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ldfinch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rduelis carduel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حسون الذهب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ki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rduelis spin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حسون الشوك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ne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rduelis cannabin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تفّح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ert Finch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hodospiza obsolet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عصفور ال</w:t>
            </w:r>
            <w:r>
              <w:rPr>
                <w:rFonts w:ascii="Arial" w:hAnsi="Arial" w:cs="Arial"/>
                <w:rtl w:val="true"/>
              </w:rPr>
              <w:t>ورد</w:t>
            </w:r>
            <w:r>
              <w:rPr>
                <w:rFonts w:ascii="Arial" w:hAnsi="Arial" w:cs="Arial"/>
                <w:rtl w:val="true"/>
              </w:rPr>
              <w:t xml:space="preserve">ي الصحراو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mpeter Finch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Bucanetes githagine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زمّير الورد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on Rosefinch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rpodacus erythrin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العصفور الورد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ai Rosefinch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rpodacus synoic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عصفور الوردي السينائي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wfinch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ccothraustes coccothrauste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rtl w:val="true"/>
              </w:rPr>
              <w:t xml:space="preserve">عصفور زيتوني </w:t>
            </w:r>
            <w:r>
              <w:rPr>
                <w:rFonts w:ascii="Arial" w:hAnsi="Arial" w:cs="Arial"/>
                <w:rtl w:val="true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e Bunting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mberiza leucocephalo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درسة بني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llowhamm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mberiza citrinell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ascii="Arial" w:hAnsi="Arial" w:cs="Arial"/>
                <w:rtl w:val="true"/>
              </w:rPr>
              <w:t xml:space="preserve">درسة صفراء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k Bunting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mberiza ci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دُرّسة الصخو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 Bunting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mberiza striolat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دُرّسة  المنزلي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ereous Bunting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mberiza cinerace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rtl w:val="true"/>
              </w:rPr>
              <w:t xml:space="preserve">درسة رمادية </w:t>
            </w:r>
            <w:r>
              <w:rPr>
                <w:rFonts w:ascii="Arial" w:hAnsi="Arial" w:cs="Arial"/>
                <w:rtl w:val="true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olan Bunting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mberiza hortulan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دُرّسة الشعير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?sb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tzschmar's Bunting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mberiza caesi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دُرّسة </w:t>
            </w:r>
            <w:r>
              <w:rPr>
                <w:rFonts w:ascii="Arial" w:hAnsi="Arial" w:cs="Arial"/>
                <w:rtl w:val="true"/>
              </w:rPr>
              <w:t xml:space="preserve">زرقاء الراس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B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tle Bunting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mberiza pusill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درسة صغير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ed Bunting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mberiza schoenicl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درسة القصب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ck-headed Bunting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mberiza melanocephal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دُرّسة  سوداء الراس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B,PM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n Bunting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iliaria calandr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دُرّسة المحاصيل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b,WV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ascii="Arial" w:hAnsi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5:29:00Z</dcterms:created>
  <dc:creator>BIRDLIFE</dc:creator>
  <dc:description/>
  <cp:keywords/>
  <dc:language>en-US</dc:language>
  <cp:lastModifiedBy>Sharif Jbour</cp:lastModifiedBy>
  <cp:lastPrinted>2000-02-14T01:22:00Z</cp:lastPrinted>
  <dcterms:modified xsi:type="dcterms:W3CDTF">2018-12-28T05:29:00Z</dcterms:modified>
  <cp:revision>2</cp:revision>
  <dc:subject/>
  <dc:title>Common name</dc:title>
</cp:coreProperties>
</file>